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980471358"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1080462720"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1852824285"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176146378"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1067877754"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801910300"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484368915"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1507625995"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37164473"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564301068"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1665911022"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70082935"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